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Senator Arlen Specter</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t>SH-711</w:t>
      </w:r>
      <w:r>
        <w:rPr>
          <w:rFonts w:cs="Times New Roman" w:ascii="Times New Roman" w:hAnsi="Times New Roman"/>
          <w:sz w:val="24"/>
          <w:szCs w:val="24"/>
        </w:rPr>
        <w:t xml:space="preserve"> </w:t>
      </w:r>
      <w:r>
        <w:rPr>
          <w:rFonts w:cs="Times New Roman" w:ascii="Times New Roman" w:hAnsi="Times New Roman"/>
          <w:sz w:val="24"/>
          <w:szCs w:val="24"/>
          <w:lang w:val="en-US" w:eastAsia="en-US"/>
        </w:rPr>
        <w:t>Hart Senate Office Building</w:t>
      </w:r>
    </w:p>
    <w:p>
      <w:pPr>
        <w:pStyle w:val="Normal"/>
        <w:rPr>
          <w:rFonts w:ascii="Times New Roman" w:hAnsi="Times New Roman" w:cs="Times New Roman"/>
          <w:sz w:val="24"/>
          <w:szCs w:val="24"/>
        </w:rPr>
      </w:pPr>
      <w:bookmarkStart w:id="0" w:name="OLE_LINK6"/>
      <w:bookmarkStart w:id="1" w:name="OLE_LINK5"/>
      <w:r>
        <w:rPr>
          <w:rFonts w:cs="Times New Roman" w:ascii="Times New Roman" w:hAnsi="Times New Roman"/>
          <w:sz w:val="24"/>
          <w:szCs w:val="24"/>
        </w:rPr>
        <w:t>Washington, DC  20510</w:t>
      </w:r>
      <w:bookmarkEnd w:id="0"/>
      <w:bookmarkEnd w:id="1"/>
      <w:r>
        <w:rPr>
          <w:rFonts w:cs="Times New Roman" w:ascii="Times New Roman" w:hAnsi="Times New Roman"/>
          <w:sz w:val="24"/>
          <w:szCs w:val="24"/>
        </w:rPr>
        <w:t>-3802</w:t>
      </w:r>
    </w:p>
    <w:p>
      <w:pPr>
        <w:pStyle w:val="Normal"/>
        <w:rPr>
          <w:rFonts w:ascii="Times New Roman" w:hAnsi="Times New Roman" w:cs="Times New Roman"/>
          <w:sz w:val="24"/>
          <w:szCs w:val="24"/>
        </w:rPr>
      </w:pPr>
      <w:r>
        <w:rPr>
          <w:rFonts w:cs="Times New Roman" w:ascii="Times New Roman" w:hAnsi="Times New Roman"/>
          <w:sz w:val="24"/>
          <w:szCs w:val="24"/>
        </w:rPr>
        <w:t>Attn:  Kenneth Alt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ar Senator Spec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am writing to urge you to strengthen civic education through changes in the upcoming reauthorization of the Elementary and Secondary Education Ac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urrently, federal spending for civic education is only 50 cents per K-12 student as compared to $25.64 per student on reading and $19.45 per student for science, technology and math.  English and math skills are important to the strength and health of our nation, but equally important are the skills that enable students to become informed and active citize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urge you to support legislation that would authorize $100 million for a program of competitive civic education grants.  These grants would go to non-profit organizations with a demonstrated expertise in successful civic education programs and would have a special emphasis on serving low-income students in high need areas.  If enacted this would increase civic education spending to $2 per student, a modest increase that would dramatically improve civic education in our nation’s school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would also hope that the reauthorization could include language increasing the frequency in NAEPs (National Assessments in Educational Progress) for civics, history, economics and geography, and also provide disaggregated data on student achievement in civics and history.  And as proposed by the Administration, data on student achievement and growth in civics and history needs to be included in state accountability data system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ll of these recommendations are supported by the Civic Mission of Schools Coalition chaired by former Justice Sandra Day O’Connor and former Congressman Lee Hamilton.  I hope you could also lend your support to these important propos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ank you very much for your serious consideration of these proposed changes in federal education la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ncere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enator/Representative</w:t>
      </w:r>
    </w:p>
    <w:p>
      <w:pPr>
        <w:pStyle w:val="Normal"/>
        <w:rPr>
          <w:rFonts w:ascii="Times New Roman" w:hAnsi="Times New Roman" w:cs="Times New Roman"/>
          <w:sz w:val="24"/>
          <w:szCs w:val="24"/>
        </w:rPr>
      </w:pPr>
      <w:r>
        <w:rPr>
          <w:rFonts w:cs="Times New Roman" w:ascii="Times New Roman" w:hAnsi="Times New Roman"/>
          <w:sz w:val="24"/>
          <w:szCs w:val="24"/>
        </w:rPr>
        <w:t>Room and Office Building</w:t>
      </w:r>
    </w:p>
    <w:p>
      <w:pPr>
        <w:pStyle w:val="Normal"/>
        <w:rPr>
          <w:rFonts w:ascii="Times New Roman" w:hAnsi="Times New Roman" w:cs="Times New Roman"/>
          <w:sz w:val="24"/>
          <w:szCs w:val="24"/>
        </w:rPr>
      </w:pPr>
      <w:r>
        <w:rPr>
          <w:rFonts w:cs="Times New Roman" w:ascii="Times New Roman" w:hAnsi="Times New Roman"/>
          <w:sz w:val="24"/>
          <w:szCs w:val="24"/>
        </w:rPr>
        <w:t>Washington, DC   ZIP (20515 for House, 20510 for Senate)</w:t>
      </w:r>
    </w:p>
    <w:p>
      <w:pPr>
        <w:pStyle w:val="Normal"/>
        <w:rPr>
          <w:rFonts w:ascii="Times New Roman" w:hAnsi="Times New Roman" w:cs="Times New Roman"/>
          <w:sz w:val="24"/>
          <w:szCs w:val="24"/>
        </w:rPr>
      </w:pPr>
      <w:r>
        <w:rPr>
          <w:rFonts w:cs="Times New Roman" w:ascii="Times New Roman" w:hAnsi="Times New Roman"/>
          <w:sz w:val="24"/>
          <w:szCs w:val="24"/>
        </w:rPr>
        <w:t>Attn:  (Staff Na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am writing you in regard to a matter of serious concern:  the deplorable condition of civic education in our nation’s schoo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n the 2006 NAEP study on civics, less than 25% of the students sample could demonstrate a proficient understanding of civics and government.  This lack of civic knowledge is a threat to the very fabric of our democracy.  Yet today federal spending on civic education is 50 cents per student, as compared to $25.64 per student on reading and $19.45 per student on science, technology and mat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the upcoming ESEA reauthorization, I would strongly urge you to support the recommendations made by the Civic Mission of Schools Coalition chaired by former Justice Sandra Day O’Connor and former Congressman Lee Hamilton.  These inclu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ncrease spending on civic education to $2 per student (or $100 million) through competitive grants to develop and implement innovative, scalable civic education programs, with a special emphasis on low-income student in under-served areas of our natio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ncrease the frequency of NAEP (National Assessments in Educational Program in civics, history, economics and geography, and provide for the disaggregation of data in history and civic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nclude data from student achievement and growth in civics and history in state accountability systems as proposed by the Administr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se are modest, but critically important proposals that would have a dramatic and positive effect on civic learning in our nation.  Please give them your careful consider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ncere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enator/Representative</w:t>
      </w:r>
    </w:p>
    <w:p>
      <w:pPr>
        <w:pStyle w:val="Normal"/>
        <w:rPr>
          <w:rFonts w:ascii="Times New Roman" w:hAnsi="Times New Roman" w:cs="Times New Roman"/>
          <w:sz w:val="24"/>
          <w:szCs w:val="24"/>
        </w:rPr>
      </w:pPr>
      <w:r>
        <w:rPr>
          <w:rFonts w:cs="Times New Roman" w:ascii="Times New Roman" w:hAnsi="Times New Roman"/>
          <w:sz w:val="24"/>
          <w:szCs w:val="24"/>
        </w:rPr>
        <w:t>Room and Office Building</w:t>
      </w:r>
    </w:p>
    <w:p>
      <w:pPr>
        <w:pStyle w:val="Normal"/>
        <w:rPr>
          <w:rFonts w:ascii="Times New Roman" w:hAnsi="Times New Roman" w:cs="Times New Roman"/>
          <w:sz w:val="24"/>
          <w:szCs w:val="24"/>
        </w:rPr>
      </w:pPr>
      <w:r>
        <w:rPr>
          <w:rFonts w:cs="Times New Roman" w:ascii="Times New Roman" w:hAnsi="Times New Roman"/>
          <w:sz w:val="24"/>
          <w:szCs w:val="24"/>
        </w:rPr>
        <w:t>Washington, DC   ZIP (20515 for House, 20510 for Senate)</w:t>
      </w:r>
    </w:p>
    <w:p>
      <w:pPr>
        <w:pStyle w:val="Normal"/>
        <w:rPr>
          <w:rFonts w:ascii="Times New Roman" w:hAnsi="Times New Roman" w:cs="Times New Roman"/>
          <w:sz w:val="24"/>
          <w:szCs w:val="24"/>
        </w:rPr>
      </w:pPr>
      <w:r>
        <w:rPr>
          <w:rFonts w:cs="Times New Roman" w:ascii="Times New Roman" w:hAnsi="Times New Roman"/>
          <w:sz w:val="24"/>
          <w:szCs w:val="24"/>
        </w:rPr>
        <w:t>Attn:  (Staff Na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am writing you in regard to what I hope is a mutual concern:  the need to improve civic education in our nation’s schoo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hear a lot about the need to improve reading and math, and we are responding with a much-needed increasing in spending in these areas.  Unfortunately, we have yet to do the same to improve civic learning in our nation.  In 2006 the National Assessment of Educational Progress on Civics found that less than 25% of the students sampled could demonstrate a proficient understanding of civic learning.  And our response to this situation is even worse; we spend only 50 cents per student on civic education at the federal level.  This compares with $26.54 per student on reading, and $19.45 per student for science, technology and ma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vitality of our democracy depends upon a well-informed and active citizenry.  I would urge you to support three measures in the upcoming ESEA reauthoriza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sz w:val="24"/>
          <w:szCs w:val="24"/>
        </w:rPr>
        <w:t>A $100 million (or $2 per school student) competitive grant program in civic education with an emphasis on innovation and scalability and with a priority on serving low-income students in underserved urban and rural school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Increase the frequency with which civics, history, economics and geography are included in the National Assessments of Educational Progress, including the provision of disaggregated data in civics and education.</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s proposed by the Administration, inclusion of data from student achievement and growth in civics and history in state accountability data syste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ll of these proposals are supported by the Civic Mission of Schools Coalition chaired by former Justice Sandra Day O’Connor and former Congressman Lee Hamilt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hope very much that you could support these important improvements in civic learning in the ESEA reauthoriz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ncere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enator/Representative</w:t>
      </w:r>
    </w:p>
    <w:p>
      <w:pPr>
        <w:pStyle w:val="Normal"/>
        <w:rPr>
          <w:rFonts w:ascii="Times New Roman" w:hAnsi="Times New Roman" w:cs="Times New Roman"/>
          <w:sz w:val="24"/>
          <w:szCs w:val="24"/>
        </w:rPr>
      </w:pPr>
      <w:r>
        <w:rPr>
          <w:rFonts w:cs="Times New Roman" w:ascii="Times New Roman" w:hAnsi="Times New Roman"/>
          <w:sz w:val="24"/>
          <w:szCs w:val="24"/>
        </w:rPr>
        <w:t>Room and Office Building</w:t>
      </w:r>
    </w:p>
    <w:p>
      <w:pPr>
        <w:pStyle w:val="Normal"/>
        <w:rPr>
          <w:rFonts w:ascii="Times New Roman" w:hAnsi="Times New Roman" w:cs="Times New Roman"/>
          <w:sz w:val="24"/>
          <w:szCs w:val="24"/>
        </w:rPr>
      </w:pPr>
      <w:r>
        <w:rPr>
          <w:rFonts w:cs="Times New Roman" w:ascii="Times New Roman" w:hAnsi="Times New Roman"/>
          <w:sz w:val="24"/>
          <w:szCs w:val="24"/>
        </w:rPr>
        <w:t>Washington, DC   ZIP (20515 for House, 20510 for Senate)</w:t>
      </w:r>
    </w:p>
    <w:p>
      <w:pPr>
        <w:pStyle w:val="Normal"/>
        <w:rPr>
          <w:rFonts w:ascii="Times New Roman" w:hAnsi="Times New Roman" w:cs="Times New Roman"/>
          <w:sz w:val="24"/>
          <w:szCs w:val="24"/>
        </w:rPr>
      </w:pPr>
      <w:r>
        <w:rPr>
          <w:rFonts w:cs="Times New Roman" w:ascii="Times New Roman" w:hAnsi="Times New Roman"/>
          <w:sz w:val="24"/>
          <w:szCs w:val="24"/>
        </w:rPr>
        <w:t>Attn:  (Staff Na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Over the past several years we have done much to improve basic skills learning in our nation’s schools.  This is a laudable endeavor and one that needs to be pursued with even greater intensity.  At the same time, there is another important area where we continue to lag and where the need for greater action is necessary.  That area is civic lear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know I am preaching to the choir when I stress how important it is that we have a well-informed and active citizenry, and that the health of our nation depends on nothing less.  Yet, studies find that less than 25% of our students have a proficient understanding of civics, and at the federal level we spend less than 50 cents per student in civic education.  This compares with $25.64 per student for reading and $19.64 per student for science, technology and ma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would ask that you do three things in the ESEA reauthorization that would dramatically improve civic learning in our nation.  The first would be a $100 authorization to establish a program of competitive grants in civic education.  The grants would go to non-profit organizations with a demonstrated expertise and success in civic education, and would support classroom instruction and teacher improvement programs in our nation’s schools, with a special emphasis on programs that serve low-income students and underserved urban and rural areas.  This may seem to be large, but it fact it would increase federal spending in civic education to only $2 per stud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second would be to increase the frequency assessments of civics, history, economics and geography in the National Assessments of Educational Progress, as well as providing disaggregated data in civics and hist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d the third would be to include data from student achievement and growth in civics and history in state accountability data syste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ll of these are supported by the Civic Mission of Schools Coalition chaired by former Justice Sandra Day O’Connor and former Congressman Lee Hamilt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hope you could also lend your support to these important measu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incerely, </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8"/>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har1">
    <w:name w:val=" Char1"/>
    <w:basedOn w:val="DefaultParagraphFont"/>
    <w:qFormat/>
    <w:rPr>
      <w:rFonts w:ascii="Comic Sans MS" w:hAnsi="Comic Sans MS" w:cs="Comic Sans MS"/>
      <w:sz w:val="28"/>
      <w:szCs w:val="28"/>
    </w:rPr>
  </w:style>
  <w:style w:type="character" w:styleId="Char">
    <w:name w:val=" Char"/>
    <w:basedOn w:val="DefaultParagraphFont"/>
    <w:qFormat/>
    <w:rPr>
      <w:rFonts w:ascii="Comic Sans MS" w:hAnsi="Comic Sans MS" w:cs="Comic Sans M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9:06:00Z</dcterms:created>
  <dc:creator>owner</dc:creator>
  <dc:description/>
  <cp:keywords/>
  <dc:language>en-US</dc:language>
  <cp:lastModifiedBy>PA Department of Education</cp:lastModifiedBy>
  <dcterms:modified xsi:type="dcterms:W3CDTF">2010-04-28T19:16:00Z</dcterms:modified>
  <cp:revision>4</cp:revision>
  <dc:subject/>
  <dc:title>Senator/Representative</dc:title>
</cp:coreProperties>
</file>